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7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Remont drogi gminnej nr 322009T Fałków - Olszamowice od km 3+797 do km 4+069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Remont drogi gminnej nr 322009T Fałków - Olszamowice od km 3+797 do km 4+069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08-16T05:55:00Z</dcterms:modified>
  <cp:revision>11</cp:revision>
  <dc:subject/>
  <dc:title/>
</cp:coreProperties>
</file>